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bavezujem se da ću obavijestiti nadređenu osobu* o promjeni zdravstvenog stanja odmah po nastanku niže navedenih simptoma ili saznanja, te zatražiti procjenu liječnika o sposobnosti za rad na proizvodnji hrane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raćan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remeni ili učestali proljev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java iscjetka iz nosa, očiju ili ušiju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ećanje tjelesne temperatur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upala grla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učestalo kihanje ili kašljan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štećenje kože ruku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virusnom hepatitis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 slučaju neispunjavanja obaveze prihvaćam odgovornost za posljedice koje moje postupanje može izazvat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49"/>
        <w:gridCol w:w="3273"/>
      </w:tblGrid>
      <w:tr>
        <w:trPr/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3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 ____________, dana ______________.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(potpis Voditelja HACCP tima)  </w:t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ind w:left="1701"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Izjavu zaposlenika o obavezi prijave promjene zdravstvenog stanja potrebno je arhivirati kod Voditelja HACCP tima.</w:t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/>
      </w:pPr>
      <w:r>
        <w:rPr>
          <w:b/>
          <w:bCs/>
          <w:color w:val="FF0000"/>
        </w:rPr>
        <w:t>*Zaposlenici o promjeni zdravstvenog stanja obavještavaju Voditelja objekta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670"/>
      <w:gridCol w:w="2727"/>
    </w:tblGrid>
    <w:tr>
      <w:trPr/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813" w:leader="none"/>
              <w:tab w:val="left" w:pos="1455" w:leader="none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IZJAVA ZAPOSLENIKA O OBAVEZI PRIJAVE PROMJENE ZDRAVSTVENOG STANJA 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E-PPZS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813" w:leader="none"/>
              <w:tab w:val="left" w:pos="1455" w:leader="none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6:00Z</dcterms:created>
  <dc:creator>Sasa</dc:creator>
  <dc:description/>
  <cp:keywords/>
  <dc:language>en-US</dc:language>
  <cp:lastModifiedBy>Bojan Smrkulj</cp:lastModifiedBy>
  <cp:lastPrinted>2014-11-11T19:47:00Z</cp:lastPrinted>
  <dcterms:modified xsi:type="dcterms:W3CDTF">2018-09-11T19:16:00Z</dcterms:modified>
  <cp:revision>40</cp:revision>
  <dc:subject/>
  <dc:title>  </dc:title>
</cp:coreProperties>
</file>